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.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onných 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ení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49 7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ovní areál Stovky-stav.úpr.soc.zař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2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4 135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1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85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6 175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5 4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4 72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6 85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5 05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1 52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ištění 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3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8 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anské Nové Dvory-Hasič.zbrojnice-výměna střešní krytin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856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0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47 07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ých 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2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86 6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 s vyúčt.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 vyúčt.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 vyúčt.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 s vyúčt.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16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1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5 64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77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4 2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52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38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2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anů 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4 57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0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58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3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6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5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59 391,00</w:t>
        <w:tab/>
        <w:t>159 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6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39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25 173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2 53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 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1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2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.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2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estiční 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estiční 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4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4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5 99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42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6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 drpbn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ových 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558 32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1 6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4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4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3 97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olace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3 30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4 53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97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2 67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onstr.kuchyněk a ohřevu vod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3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k.ú.Míste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6 9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4 8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 lok</w:t>
        <w:tab/>
        <w:tab/>
        <w:t>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5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1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1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6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5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5 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5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5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50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31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1 2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13 88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5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5 09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5 099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528 212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86 53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1.01.2024   Čas:</w:t>
          </w:r>
          <w:r>
            <w:rPr>
              <w:rFonts w:cs="Arial" w:ascii="Arial" w:hAnsi="Arial"/>
            </w:rPr>
            <w:t>12:14:4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22:00Z</dcterms:created>
  <dc:creator>Pšenička Jiří</dc:creator>
  <dc:description/>
  <cp:keywords/>
  <dc:language>en-US</dc:language>
  <cp:lastModifiedBy>Ilona OBORNÁ</cp:lastModifiedBy>
  <dcterms:modified xsi:type="dcterms:W3CDTF">2024-01-31T13:03:00Z</dcterms:modified>
  <cp:revision>4</cp:revision>
  <dc:subject/>
  <dc:title/>
</cp:coreProperties>
</file>